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63024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70995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