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549834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5333053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