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44430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33287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