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35954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27141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