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13408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54203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