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0613248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283413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