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0867960"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9431398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