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333859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5016391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