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26682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157200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