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90190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017671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