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33001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86708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