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3822097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1560369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