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89780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51659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