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41932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74146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