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6658782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3041053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