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305646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7329090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