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98233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92464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