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1328514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97906979"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