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69741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295521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