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291714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717666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