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04599971"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731672347"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