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7270126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284886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