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263373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9755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