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322073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63334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