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069363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3249330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