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37374110"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7780942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