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05447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40506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