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363318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74368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