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040415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5876068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