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257295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7520829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