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41561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48418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