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158324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036786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