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032263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052257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