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25514289"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5676164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