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145916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602167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