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353866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46678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