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991634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17938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