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1787999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7929039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