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40685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93826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