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093929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498354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