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100418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091669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