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12274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64321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