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51660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466348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