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720646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3094361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