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979916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122692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