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1552246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3794288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