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014726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016308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