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594143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3439522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