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10483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6343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4124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