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5499657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2265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1710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