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5564421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889896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45091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