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041807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8184957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