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45694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38580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