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4152623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57596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01633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