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9247556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967850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564549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