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75138766"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8486879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