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881196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828053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